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37115" cy="665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115" cy="665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26625" cy="663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6625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3745" cy="658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3745" cy="658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66960" cy="6687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960" cy="668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33940" cy="6748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940" cy="674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08805" cy="4817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481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63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2:48:00Z</dcterms:created>
  <dc:creator>Cziffra Gergely</dc:creator>
  <dc:description/>
  <dc:language>en-US</dc:language>
  <cp:lastModifiedBy>Cziffra Gergely</cp:lastModifiedBy>
  <dcterms:modified xsi:type="dcterms:W3CDTF">2005-01-13T13:15:00Z</dcterms:modified>
  <cp:revision>1</cp:revision>
  <dc:subject/>
  <dc:title>      </dc:title>
</cp:coreProperties>
</file>